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bookmarkEnd w:id="2"/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3,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,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3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723</w:t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เจ้าหนี้การค้าและเจ้า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2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2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20"/>
        <w:gridCol w:w="1619"/>
        <w:gridCol w:w="1620"/>
        <w:gridCol w:w="1621"/>
      </w:tblGrid>
      <w:tr>
        <w:trPr>
          <w:trHeight w:val="77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64,000)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43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4,662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bookmarkStart w:id="3" w:name="_Hlk192772185"/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59"/>
        <w:gridCol w:w="1291"/>
        <w:gridCol w:w="1291"/>
        <w:gridCol w:w="1291"/>
        <w:gridCol w:w="1292"/>
      </w:tblGrid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</w:t>
      </w:r>
      <w:r>
        <w:rPr>
          <w:rFonts w:ascii="Angsana New" w:hAnsi="Angsana New" w:cs="Angsana New" w:asciiTheme="majorBidi" w:hAnsiTheme="majorBidi"/>
          <w:b/>
          <w:b/>
          <w:bCs/>
        </w:rPr>
        <w:t>หมุนเวียน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2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2,4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5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1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2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7,44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8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9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2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</w:t>
            </w:r>
            <w:r>
              <w:rPr>
                <w:rFonts w:ascii="Angsana New" w:hAnsi="Angsana New" w:eastAsia="Cordia New" w:cs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หมุนเวีย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4" w:right="-120" w:hanging="18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7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8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1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8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ลูกหนี้การค้าและลูก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3,1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5,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1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24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4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>24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 xml:space="preserve">ที่ประชุมคณะกรรมการบริษัท ทิปโก้ เอฟแอนด์บี จำกัด ได้มีมติอนุมัติให้เพิ่มทุนจดทะเบียนจากเดิม </w:t>
      </w:r>
      <w:r>
        <w:rPr>
          <w:rFonts w:cs="Angsana New" w:ascii="Angsana New" w:hAnsi="Angsana New" w:asciiTheme="majorBidi" w:hAnsiTheme="majorBidi"/>
        </w:rPr>
        <w:t xml:space="preserve">600 </w:t>
      </w:r>
      <w:r>
        <w:rPr>
          <w:rFonts w:ascii="Angsana New" w:hAnsi="Angsana New" w:cs="Angsana New" w:asciiTheme="majorBidi" w:hAnsiTheme="majorBidi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hAnsiTheme="majorBidi"/>
        </w:rPr>
        <w:t xml:space="preserve">60 </w:t>
      </w:r>
      <w:r>
        <w:rPr>
          <w:rFonts w:ascii="Angsana New" w:hAnsi="Angsana New" w:cs="Angsana New" w:ascii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hAnsiTheme="majorBidi"/>
        </w:rPr>
        <w:t xml:space="preserve">10 </w:t>
      </w:r>
      <w:r>
        <w:rPr>
          <w:rFonts w:ascii="Angsana New" w:hAnsi="Angsana New" w:cs="Angsana New" w:asciiTheme="majorBidi" w:hAnsiTheme="majorBidi"/>
        </w:rPr>
        <w:t>บาท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เป็น </w:t>
      </w:r>
      <w:r>
        <w:rPr>
          <w:rFonts w:cs="Angsana New" w:ascii="Angsana New" w:hAnsi="Angsana New" w:asciiTheme="majorBidi" w:hAnsiTheme="majorBidi"/>
        </w:rPr>
        <w:t xml:space="preserve">700 </w:t>
      </w:r>
      <w:r>
        <w:rPr>
          <w:rFonts w:ascii="Angsana New" w:hAnsi="Angsana New" w:cs="Angsana New" w:asciiTheme="majorBidi" w:hAnsiTheme="majorBidi"/>
        </w:rPr>
        <w:t xml:space="preserve">ล้านบาท                              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hAnsiTheme="majorBidi"/>
        </w:rPr>
        <w:t xml:space="preserve">70 </w:t>
      </w:r>
      <w:r>
        <w:rPr>
          <w:rFonts w:ascii="Angsana New" w:hAnsi="Angsana New" w:cs="Angsana New" w:ascii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hAnsiTheme="majorBidi"/>
        </w:rPr>
        <w:t xml:space="preserve">10 </w:t>
      </w:r>
      <w:r>
        <w:rPr>
          <w:rFonts w:ascii="Angsana New" w:hAnsi="Angsana New" w:cs="Angsana New" w:asciiTheme="majorBidi" w:hAnsiTheme="majorBidi"/>
        </w:rPr>
        <w:t>บาท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ซึ่งบริษัทย่อยดังกล่าวได้รับชำระค่าหุ้นเพิ่มทุนจากบริษัทฯและจดทะเบียนเพิ่มทุนกับกระทรวงพาณิชย์เรียบร้อยแล้วใน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8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3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112.3 </w:t>
      </w:r>
      <w:r>
        <w:rPr>
          <w:rFonts w:ascii="Angsana New" w:hAnsi="Angsana New" w:cs="Angsana New" w:ascii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067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57                   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: 8 </w:t>
      </w:r>
      <w:r>
        <w:rPr>
          <w:rFonts w:ascii="Angsana New" w:hAnsi="Angsana New" w:cs="Angsana New" w:asciiTheme="majorBidi" w:cstheme="majorBidi" w:hAnsiTheme="majorBidi"/>
        </w:rPr>
        <w:t>ล้าน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จำนำเป็นหลักทรัพย์ค้ำประกันวงเงินกู้ยืม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51,4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62,6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3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6,17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4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6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5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5"/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4,8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0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,01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0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6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8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6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4,951 </w:t>
      </w:r>
      <w:bookmarkEnd w:id="6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590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70"/>
        <w:gridCol w:w="207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7,50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,13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8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3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1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0,15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63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93,80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8,884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</w:t>
      </w:r>
      <w:r>
        <w:rPr>
          <w:rFonts w:ascii="Angsana New" w:hAnsi="Angsana New" w:cs="Angsana New" w:asciiTheme="majorBidi" w:hAnsiTheme="majorBidi"/>
          <w:b/>
          <w:b/>
          <w:bCs/>
        </w:rPr>
        <w:t>หมุนเวียน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079"/>
        <w:gridCol w:w="180"/>
        <w:gridCol w:w="1261"/>
        <w:gridCol w:w="1169"/>
        <w:gridCol w:w="90"/>
        <w:gridCol w:w="1261"/>
      </w:tblGrid>
      <w:tr>
        <w:trPr>
          <w:trHeight w:val="72" w:hRule="atLeast"/>
        </w:trPr>
        <w:tc>
          <w:tcPr>
            <w:tcW w:w="9180" w:type="dxa"/>
            <w:gridSpan w:val="7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ind w:left="-87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ind w:left="-87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7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83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6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4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4" w:right="-14" w:hanging="25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3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61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6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28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00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6,0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78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ind w:left="161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,05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,2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ู้เพิ่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3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6,6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2,9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1,34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1,3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3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8,06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5,5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บริษัทฯไม่สามารถปฏิบัติตามเงื่อนไขบางประการที่ระบุในสัญญาเงินกู้ยืมจากธนาคารแห่งหนึ่งได้                       อย่างไรก็ตา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>บริษัทฯได้รับหนังสือผ่อนผันการปฏิบัติตามข้อกำหนดต่าง ๆ                          จากธนาคารแล้ว บริษัทฯจึงได้จัดประเภทเงินกู้ยืมระยะยาวดังกล่าวตามตารางการชำระคืนเงินต้นตามปกติของสัญญาเงินกู้ยืม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5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1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4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50"/>
        <w:gridCol w:w="1575"/>
        <w:gridCol w:w="1575"/>
        <w:gridCol w:w="1575"/>
        <w:gridCol w:w="1575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คารและสิ่งปลูก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จำนำหุ้นสามัญของ</w:t>
      </w:r>
      <w:r>
        <w:rPr>
          <w:rFonts w:ascii="Angsana New" w:hAnsi="Angsana New" w:cs="Angsana New" w:asciiTheme="majorBidi" w:hAnsiTheme="majorBidi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</w:t>
      </w:r>
      <w:r>
        <w:rPr>
          <w:rFonts w:ascii="Angsana New" w:hAnsi="Angsana New" w:cs="Angsana New" w:asciiTheme="majorBidi" w:hAnsiTheme="majorBidi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                 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936"/>
        <w:gridCol w:w="1935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18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6,636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,0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528</w:t>
            </w:r>
          </w:p>
        </w:tc>
      </w:tr>
      <w:tr>
        <w:trPr>
          <w:trHeight w:val="64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0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06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,14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181)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                      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8,94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7,28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2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0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,7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14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,27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39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,5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395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0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39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 w:asciiTheme="majorBidi" w:cstheme="majorBidi" w:hAnsiTheme="majorBidi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ฯจึงได้จัดประเภท</w:t>
      </w:r>
      <w:r>
        <w:rPr>
          <w:rFonts w:ascii="Angsana New" w:hAnsi="Angsana New" w:cs="Angsana New" w:asciiTheme="majorBidi" w:cstheme="majorBidi" w:hAnsiTheme="majorBidi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ใน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ใหม่ เพื่อนำมาแสดงเปรียบเทียบกับงบกำไรขาดทุนเบ็ดเสร็จรวมของงวดปัจจุบ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าดทุนจากการดำเนินงานที่ยกเลิกใน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45"/>
        <w:gridCol w:w="1261"/>
        <w:gridCol w:w="1304"/>
        <w:gridCol w:w="1306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2,18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6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8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8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7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1,62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3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7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0,71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6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1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2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5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5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57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,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4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,63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0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7,010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0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1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            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                               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13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2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225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กระแสเงินสดของการดำเนินงานที่ยกเลิก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ดำเนิน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88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,515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320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จัดหา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12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90"/>
        <w:gridCol w:w="1617"/>
        <w:gridCol w:w="1892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จากการดำเนินงานต่อเนื่อง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9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)</w:t>
            </w:r>
          </w:p>
        </w:tc>
      </w:tr>
      <w:tr>
        <w:trPr/>
        <w:tc>
          <w:tcPr>
            <w:tcW w:w="59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7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9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จากการดำเนินงานต่อเนื่อง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8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6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9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03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5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hAnsiTheme="majorBidi"/>
          <w:lang w:val="th-TH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 xml:space="preserve">ได้ถูกฟ้องร้องในคดีเกี่ยวกับการถูกกล่าวหาว่าผิดสัญญาจ้างงาน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ทั้งนี้ ในเดือน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>ได้เข้าทำสัญญาประนีประนอมยอมความเพื่อยุติ                          การฟ้องร้องดังกล่าว โดย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 xml:space="preserve">ได้จ่ายค่าเสียหายจากการผิดสัญญาจ้างงาน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ได้รับการถอนฟ้องคดีเรียบร้อยแล้ว บริษัทฯบันทึกค่าใช้จ่ายในการผิดสัญญาจ้างงานดังกล่าวไว้ในค่าใช้จ่ายในการบริหารในงบกำไรขาดทุนเบ็ดเสร็จสำหรับงวดสามเดือนและหกเดือนสิ้นสุดวันที่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</w:t>
      </w:r>
      <w:r>
        <w:rPr>
          <w:rFonts w:ascii="Angsana New" w:hAnsi="Angsana New" w:cs="Angsana New" w:asciiTheme="majorBidi" w:cstheme="majorBidi" w:hAnsiTheme="majorBidi"/>
        </w:rPr>
        <w:t>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43"/>
        <w:gridCol w:w="1241"/>
        <w:gridCol w:w="1243"/>
        <w:gridCol w:w="1242"/>
        <w:gridCol w:w="1304"/>
        <w:gridCol w:w="130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9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79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สัญญาซื้อขายเงินตราต่างประเทศล่วงหน้าซึ่งครบกำหนดภายใน                             หนึ่งปี</w:t>
      </w:r>
      <w:r>
        <w:rPr>
          <w:rFonts w:ascii="Angsana New" w:hAnsi="Angsana New" w:cs="Angsana New" w:asciiTheme="majorBidi" w:cstheme="majorBidi" w:hAnsiTheme="majorBidi"/>
        </w:rPr>
        <w:t>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7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33"/>
        <w:gridCol w:w="1333"/>
        <w:gridCol w:w="1333"/>
        <w:gridCol w:w="1334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21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703521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207932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20</Pages>
  <Words>4018</Words>
  <Characters>22906</Characters>
  <CharactersWithSpaces>26871</CharactersWithSpaces>
  <Paragraphs>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6:05:00Z</dcterms:created>
  <dc:creator>SSS</dc:creator>
  <dc:description/>
  <dc:language>en-US</dc:language>
  <cp:lastModifiedBy>Ketsuda Piasawat</cp:lastModifiedBy>
  <cp:lastPrinted>2025-08-11T07:05:00Z</cp:lastPrinted>
  <dcterms:modified xsi:type="dcterms:W3CDTF">2025-08-11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