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ทรัพย์สาคร ธุรกิจหลักของบริษัทฯคือการผลิตและจำหน่าย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แร่ธรรมชาติ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8/1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นนพระราม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6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ขวงพญาไท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รายละเอียดของบริษัทย่อยแสดงได้ดังต่อไปนี้ 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800"/>
        <w:gridCol w:w="1080"/>
        <w:gridCol w:w="1058"/>
        <w:gridCol w:w="1057"/>
        <w:gridCol w:w="1058"/>
        <w:gridCol w:w="1057"/>
      </w:tblGrid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เอฟแอนด์บี จำกัด            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เอฟบี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และจำหน่ายเครื่องดื่มพร้อม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รีเทล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87.7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ดยบริษัทฯ และ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.2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ค้าปลี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สารสกัดจากสมุนไพรและการเกษต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พน์แอปเปิ้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ิตและจำหน่ายผลไม้กระป๋องและน้ำผลไม้กระป๋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เอฟบี ดิสทริบิว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*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100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ม่มีกิจกรรม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spacing w:before="200" w:after="120"/>
        <w:ind w:firstLine="27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6"/>
          <w:szCs w:val="26"/>
        </w:rPr>
        <w:t>*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เลิกกิจการและอยู่ระหว่างดำเนินการชำระบัญชี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ฐานะ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bookmarkStart w:id="1" w:name="_Hlk54204386"/>
      <w:bookmarkStart w:id="2" w:name="_Hlk54204386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  <w:bookmarkEnd w:id="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      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                           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Inventory_policy"/>
      <w:bookmarkEnd w:id="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จะได้ร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ษตรก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มีสินทรัพย์ชีวภาพเป็นผลสับปะรดที่ยังไม่ได้เก็บเกี่ยว และผลิตผลทางการเกษตรเป็น                        ผลสับปะรดที่เก็บเกี่ยวแล้ว ซึ่งจะถูกวัดมูลค่าด้วยมูลค่ายุติธรรมหักต้นทุนในการขาย และมูลค่ายุติธรรมหักต้นทุนในการขาย ณ จุดเก็บเกี่ยว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ผลสับปะรดคำนวณโดยใช้วิธีอ้างอิงจากราคามูลค่ายุติธรรมหักประมาณการค่าใช้จ่าย ณ จุดเก็บเกี่ยว ผลกำไรหรือขาดทุนที่เกิดจากการเปลี่ยนแปลงในมูลค่ายุติธรรมของสินทรัพย์ชีวภาพและผลิตผลทางการเกษตร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OLE_LINK4"/>
      <w:bookmarkStart w:id="5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รอการขาย</w:t>
      </w:r>
      <w:bookmarkEnd w:id="4"/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ดินรอการขายในราคาทุนซึ่งรวมต้นทุนการทำรายการ หลังจากนั้นบริษัทฯจะบันทึก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ดินรอการ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ราคาทุนหั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ละพืชเพื่อการให้ผลิตผลซึ่งเป็นต้นสับปะรด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และพืชเพื่อการให้ผลิตผลคำนวณจากราคาทุนโดยวิธีเส้นตรงตามอายุการให้ประโยชน์โดยประมาณและคำนวณตามประมาณการผลผลิตที่เก็บเกี่ยวดังนี้</w:t>
      </w:r>
    </w:p>
    <w:tbl>
      <w:tblPr>
        <w:tblW w:w="81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477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พัฒนาที่ด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ส่วนประกอ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และอุปกรณ์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ตกแต่งและติดตั้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ืชเพื่อการให้ผลิตผล</w:t>
            </w:r>
          </w:p>
        </w:tc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ประมาณการผลผลิตที่เก็บเกี่ยว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ที่ประมาณในเบื้องต้นสำหรับการรื้อ การขนย้าย และการบูรณะสภาพของสินทรัพย์ซึ่งเป็นภาระผูกพันของกลุ่มบริษัท ถือรวมเป็นส่วนหนึ่งของราคาทุนของ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ฟต์แวร์คอมพิวเตอ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                     ที่ก่อให้เกิดเงินสด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                   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               การให้ประโยชน์โดยประมาณของสินทรัพย์สิทธิการใช้แล้วแต่ระยะเวลาใดจะสั้นกว่า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ื้นที่ใน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ฐานะการเงิน</w:t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                 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                 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อสังหาริมทรัพย์เพื่อการลงทุน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กลุ่มบริษัทจ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ับร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ที่ไม่มีองค์ประกอบเกี่ยวกับการจัดหาเงินที่มีนัยสำคัญ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หลักทรัพย์ที่ถือไว้                                   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6" w:name="_Hlk59432702"/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                             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widowControl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widowControl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และแสดงด้วยยอดสุทธิในงบฐานะการเงิน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และสัญญาแลกเปลี่ยนอัตราดอกเบี้ย เพื่อป้องกันความเสี่ยงจากความผันผวนของอัตราแลกเปลี่ยนและอัตราดอกเบี้ย ตามลำดับ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บัญชีป้องกันความเสี่ยงในกระแสเงินสดของบริษัทร่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ร่วมจะรับรู้กำไรขาดทุนจากการเปลี่ยนแปลงของมูลค่ายุติธรรมของเครื่องมือที่ใช้ป้องกันความเสี่ย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สินค้าโภคภัณฑ์ล่วงหน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ที่มีประสิทธิผลเป็นสำรองสำหรับการป้องกันความเสี่ยงในกระแสเงินสดเข้ากำไรขาดทุนเบ็ดเสร็จ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จะโอนสำรองดังกล่าวไปยังส่วนของกำไรหรือขาดทุนเมื่อกระแสเงินสดที่มีการป้องกันความเสี่ยงส่งผลกระทบต่อส่วนของกำไรหรือขาดทุนหรือคาดว่าจะไม่เกิดขึ้นแล้ว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จะใช้การบัญชีป้องกันความเสี่ยง บริษัทร่วมจะมีการจัดทำเอกสารอย่างเป็นทางการและปรับปรุงอย่างต่อเนื่องเกี่ยวกับวัตถุประสงค์และกลยุทธ์ในการบริหารความเสี่ยง และความสัมพันธ์ของเครื่องมือที่ใช้ป้องกันความเสี่ยงกับรายการที่มีการป้องกันความเสี่ยง โดยระบุถึงลักษณะของความเสี่ยงที่จะป้องกันวิธีที่บริษัทร่วมใช้ในการประเมินประสิทธิผล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่วมจะถือว่าการป้องกันความเสี่ยงมีประสิทธิผลเมื่อเข้าเงื่อนไขของการบัญชีป้องกันความเสี่ยง                         ทุกข้อ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65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ี่ใช้ป้องกันความเสี่ยงมีความสัมพันธ์เชิงเศรษฐกิจกับ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65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วามเสี่ยงด้านเครดิตของคู่สัญญาไม่ได้เป็นปัจจัยสำคัญใน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65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ิมาณของเครื่องมือที่ใช้ป้องกันความเสี่ยงต่อปริมาณของรายการที่มีการป้องกันความเสี่ยงเท่ากับอัตราส่วนการป้องกันความเสี่ย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ดังนี้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ด้อยค่าของ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ตั้งค่าเผื่อการด้อยค่าของเงินลงทุนในบริษัทย่อยเมื่อมูลค่ายุติธรรมของเงินลงทุนดังกล่าว        ได้ลดลงอย่างมีสาระสำคัญและเป็นระยะเวลานานหรือเมื่อมีข้อบ่งชี้ของการด้อยค่า การที่จะสรุปว่า        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1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.50 - 4.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6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      การเคลื่อนไหวของเงินให้กู้ยืมดังกล่าวมีรายละเอียดดังนี้</w:t>
      </w:r>
    </w:p>
    <w:tbl>
      <w:tblPr>
        <w:tblW w:w="5000" w:type="pct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89"/>
        <w:gridCol w:w="1190"/>
        <w:gridCol w:w="286"/>
        <w:gridCol w:w="895"/>
        <w:gridCol w:w="1183"/>
        <w:gridCol w:w="1182"/>
        <w:gridCol w:w="1183"/>
        <w:gridCol w:w="1178"/>
      </w:tblGrid>
      <w:tr>
        <w:trPr>
          <w:tblHeader w:val="true"/>
          <w:trHeight w:val="268" w:hRule="atLeast"/>
        </w:trPr>
        <w:tc>
          <w:tcPr>
            <w:tcW w:w="2389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56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>
          <w:tblHeader w:val="true"/>
          <w:trHeight w:val="78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5907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trHeight w:val="829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งินให้กู้ยืมระยะสั้น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ักษณะความสัมพันธ์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6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2"/>
                <w:sz w:val="27"/>
                <w:szCs w:val="27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7"/>
                <w:sz w:val="27"/>
                <w:szCs w:val="27"/>
              </w:rPr>
              <w:t>เพิ่มขึ้น                    ระหว่างปี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7"/>
                <w:sz w:val="27"/>
                <w:szCs w:val="27"/>
              </w:rPr>
              <w:t>ลดลง              ระหว่างปี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จัด</w:t>
            </w: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ประเภท</w:t>
            </w: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ใหม่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7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เอฟแอนด์บี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225,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30,0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95,000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ไพน์แอปเปิ้ล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64,0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320,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94,0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0,000)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ไบโอเท็ค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7,0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32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59,5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รีเทล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79,2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179,200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70,2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577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83,5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0,000)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274,200</w:t>
            </w:r>
          </w:p>
        </w:tc>
      </w:tr>
      <w:tr>
        <w:trPr>
          <w:trHeight w:val="315" w:hRule="atLeast"/>
        </w:trPr>
        <w:tc>
          <w:tcPr>
            <w:tcW w:w="3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เผื่อการด้อยค่า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79,200)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(179,200)</w:t>
            </w:r>
          </w:p>
        </w:tc>
      </w:tr>
      <w:tr>
        <w:trPr>
          <w:trHeight w:val="315" w:hRule="atLeast"/>
        </w:trPr>
        <w:tc>
          <w:tcPr>
            <w:tcW w:w="3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6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91,0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577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83,5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0,000)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9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                   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8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ัดประเภทเงินให้กู้ยืมแก่บริษัท ทิปโก้ ไพน์แอปเปิ้ล จำกัด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0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ดอกเบี้ยค้างรับ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ป็นเงินให้กู้ยืมระยะยาวแก่บริษัทย่อยและดอกเบี้ยค้างรับ เนื่องจากบริษัทฯไม่มีแผนที่จะเรียกคืนเงินให้กู้ยืมและดอกเบี้ยค้างรับดังกล่าวในเวลาอันใกล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                  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1385"/>
        <w:gridCol w:w="1387"/>
        <w:gridCol w:w="1386"/>
        <w:gridCol w:w="1385"/>
        <w:gridCol w:w="1386"/>
      </w:tblGrid>
      <w:tr>
        <w:trPr>
          <w:trHeight w:val="77" w:hRule="atLeast"/>
        </w:trPr>
        <w:tc>
          <w:tcPr>
            <w:tcW w:w="9449" w:type="dxa"/>
            <w:gridSpan w:val="6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2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>25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0,000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0,000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662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000)</w:t>
            </w:r>
          </w:p>
        </w:tc>
      </w:tr>
      <w:tr>
        <w:trPr>
          <w:trHeight w:val="420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Cordia New" w:cstheme="minorBidi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เงินให้กู้ยืมระยะยาวแก่บริษัทย่อยและดอกเบี้ยค้างรับ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43,6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บริษัทฯได้บันทึกค่าเผื่อการด้อยค่าของเงินให้กู้ยืมแก่บริษัท ทิปโก้ ไพน์แอปเปิ้ล จำกัด และดอกเบี้ยค้างรับ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6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60"/>
        <w:gridCol w:w="1260"/>
        <w:gridCol w:w="1260"/>
        <w:gridCol w:w="1260"/>
      </w:tblGrid>
      <w:tr>
        <w:trPr>
          <w:trHeight w:val="88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.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.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Arial" w:asciiTheme="majorBidi" w:hAnsiTheme="majorBidi"/>
          <w:spacing w:val="-4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9"/>
        <w:gridCol w:w="1242"/>
        <w:gridCol w:w="1259"/>
        <w:gridCol w:w="1261"/>
      </w:tblGrid>
      <w:tr>
        <w:trPr>
          <w:tblHeader w:val="true"/>
          <w:trHeight w:val="375" w:hRule="atLeast"/>
        </w:trPr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7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ันทึกเพิ่ม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16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9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684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ยการปรับลดราคาทุน   ให้เป็นมูลค่าสุทธิที่จะได้รับ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2,98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4,76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3,27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4,69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9,71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0,07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านระหว่างทำ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95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92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7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46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78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879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4,30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0,24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1,120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7,534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3,18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2,71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ะไหล่และวัสดุใช้สิ้นเปลือง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2,692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7,98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6,593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471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6,09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5,514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ระหว่างทาง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41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64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41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644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2,353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72,57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41,16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74,74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51,18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7,82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684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ยการปรับลดราคาทุน   ให้เป็นมูลค่าสุทธิที่จะได้รับ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92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901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92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901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านระหว่างทำ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390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8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390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83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57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56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48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57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414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ะไหล่และวัสดุใช้สิ้นเปลือ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8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,87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8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,873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ระหว่างทา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4,84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5,11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48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4,84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,97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4,7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ันทึกเพิ่ม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,21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,8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4,79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33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4,7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นเรียกชำระแล้วและสัดส่วนเงินลงทุนได้แสดง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บันทึกค่าเผื่อการด้อยค่าของเงินลง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ิปโก้ ไพน์แอปเปิ้ล จำกัด และบริษัท ทิปโก้ เอฟแอนด์บี จำกัด เป็น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58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6: 85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0.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6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งินลงทุนในบริษัทร่วมคือ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0671 (2566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345)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หุ้น ไปจำนำเป็นหลักทรัพย์ค้ำประกันวงเงินกู้ยืมจากสถาบันการเงิน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4,8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4,8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662,63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28,5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ปีปัจจุบัน บริษัทฯได้จำหน่ายเงินลงทุนในบริษัทร่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ทำให้สัดส่วนเงินลงทุนในบริษัทร่วมดังกล่าว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3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067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บันทึกกำไรจากการจำหน่ายเงินลงทุน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ไว้ในงบการเงินรวม และงบการเงินเฉพาะกิจการ ตามลำดับ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31888008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9,9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,2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1,96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3,46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8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,352</w:t>
            </w:r>
            <w:bookmarkEnd w:id="8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เงินลงทุน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ทิปโก้แอสฟัลท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เป็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5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0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>
          <w:tblHeader w:val="true"/>
        </w:trPr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92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38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6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284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961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,942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3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20</w:t>
            </w:r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/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378" w:hRule="atLeast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7,96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106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ปี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45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25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08)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41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46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8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53"/>
        <w:gridCol w:w="1153"/>
        <w:gridCol w:w="1153"/>
        <w:gridCol w:w="1153"/>
        <w:gridCol w:w="1154"/>
        <w:gridCol w:w="1155"/>
        <w:gridCol w:w="1153"/>
        <w:gridCol w:w="1154"/>
        <w:gridCol w:w="1155"/>
        <w:gridCol w:w="1153"/>
        <w:gridCol w:w="1154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0,3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2,1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71,22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,31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149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6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49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,7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2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57,5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96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79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6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9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,9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,7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80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1,997)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1)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33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78)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2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,76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2,498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,6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97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4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7,54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0,3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1,2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82,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0,48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,11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5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4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2,2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92,7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5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1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6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1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1,29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,57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4,89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,951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15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9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66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4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3,921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44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9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6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1,03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0,3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9,7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87,7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1,3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,2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0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8,1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8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28,39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530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152"/>
        <w:gridCol w:w="1154"/>
        <w:gridCol w:w="1153"/>
        <w:gridCol w:w="1154"/>
        <w:gridCol w:w="1154"/>
        <w:gridCol w:w="1153"/>
        <w:gridCol w:w="1154"/>
        <w:gridCol w:w="1154"/>
        <w:gridCol w:w="1155"/>
        <w:gridCol w:w="1154"/>
        <w:gridCol w:w="1153"/>
      </w:tblGrid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18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18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1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7,2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07,53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6,4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,2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37,24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4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,5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8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8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4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17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80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,63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75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7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2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5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6,35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5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2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55,4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80,3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9,6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16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3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2,9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87,0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6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,1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2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6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2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10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4,44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,93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9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680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98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40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997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3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14,0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27,99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8,9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5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8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8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,4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810,17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6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63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1,5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1,55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ระหว่า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3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7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71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0,1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5,8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0,2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7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9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1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3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24,1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9,9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5,6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8,9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4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7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8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37,50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7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173</w:t>
            </w:r>
          </w:p>
        </w:tc>
      </w:tr>
      <w:tr>
        <w:trPr/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105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8"/>
        <w:gridCol w:w="1147"/>
        <w:gridCol w:w="1148"/>
        <w:gridCol w:w="1148"/>
        <w:gridCol w:w="1148"/>
        <w:gridCol w:w="1148"/>
        <w:gridCol w:w="1148"/>
        <w:gridCol w:w="1124"/>
        <w:gridCol w:w="1171"/>
        <w:gridCol w:w="1148"/>
        <w:gridCol w:w="1148"/>
      </w:tblGrid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ประกอบ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0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,4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2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0,435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3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966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8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3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,37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848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4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4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9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3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2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5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8,553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775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52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7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14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3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0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,64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8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0,9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9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3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02,514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3,8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6,9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7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6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4,633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6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1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641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8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3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76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237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5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3,4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1,1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,8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6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6,037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6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,1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437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7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94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0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3,0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1,2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1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3,38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59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9,25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,3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5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2,5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5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9,76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,6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7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9,1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8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641</w:t>
            </w:r>
          </w:p>
        </w:tc>
      </w:tr>
      <w:tr>
        <w:trPr/>
        <w:tc>
          <w:tcPr>
            <w:tcW w:w="126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4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และค่าเผื่อ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อยค่า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8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6: 2,1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29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1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ที่ดิน อาคารและอุปกรณ์ไปค้ำประกันวงเงินสินเชื่อที่ได้รับจากสถาบันการเงิน โดยมูลค่าสุทธิตามบัญชีของสินทรัพย์ดังกล่าว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485"/>
        <w:gridCol w:w="1485"/>
        <w:gridCol w:w="1485"/>
        <w:gridCol w:w="148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GB" w:eastAsia="en-US" w:bidi="th-TH"/>
              </w:rPr>
            </w:r>
            <w:bookmarkStart w:id="9" w:name="_Hlk64289968"/>
            <w:bookmarkStart w:id="10" w:name="_Hlk64289968"/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bookmarkStart w:id="11" w:name="_Hlk64289968"/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วม</w:t>
            </w:r>
            <w:bookmarkEnd w:id="11"/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9,00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5,05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98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9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401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40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9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05,85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9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5,42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6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6</w:t>
            </w:r>
          </w:p>
        </w:tc>
      </w:tr>
      <w:tr>
        <w:trPr>
          <w:trHeight w:val="7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203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203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5,6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GB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0,60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67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675</w:t>
            </w:r>
          </w:p>
        </w:tc>
      </w:tr>
      <w:tr>
        <w:trPr>
          <w:trHeight w:val="7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70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7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8,7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59"/>
        <w:gridCol w:w="1351"/>
        <w:gridCol w:w="1191"/>
        <w:gridCol w:w="1194"/>
        <w:gridCol w:w="1191"/>
        <w:gridCol w:w="1193"/>
      </w:tblGrid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476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อัตราดอกเบี้ย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51" w:right="-196" w:hanging="171"/>
              <w:rPr>
                <w:rFonts w:ascii="Angsana New" w:hAnsi="Angsana New" w:cs="Angsana New" w:asciiTheme="majorBidi" w:cstheme="majorBidi" w:hAnsiTheme="majorBidi"/>
                <w:spacing w:val="-2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1"/>
                <w:sz w:val="31"/>
                <w:szCs w:val="31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.80 - 5.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875,6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71,4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516,5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70,0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วงเงินเบิกเกินบัญชีและเงินกู้ยืมระยะสั้นจากสถาบันการเงินของบริษัทฯค้ำประกันโดยการจำนองที่ดิน และอาคารของบริษัทฯและบริษัทย่อย รวมถึงการจำนำหุ้นสามัญบางส่ว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วงเงินเบิกเกินบัญชีและเงินกู้ยืมระยะสั้นจากสถาบันการเงินของบริษัทย่อยค้ำประกันโดยการจำนองที่ดิน และอาคารของบริษัทย่อยและบริษัทฯ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6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,0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4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3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6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4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0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,2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4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0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0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4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7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,7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21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1710"/>
        <w:gridCol w:w="2611"/>
        <w:gridCol w:w="1079"/>
        <w:gridCol w:w="1080"/>
        <w:gridCol w:w="1080"/>
        <w:gridCol w:w="1080"/>
      </w:tblGrid>
      <w:tr>
        <w:trPr>
          <w:tblHeader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 2.05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4,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4,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8,5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335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8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4,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0,00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3,2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,2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5,8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5,800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,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2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8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4,2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74" w:hRule="atLeast"/>
        </w:trPr>
        <w:tc>
          <w:tcPr>
            <w:tcW w:w="909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spacing w:beforeAutospacing="1" w:after="0"/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beforeAutospacing="1" w:after="0"/>
              <w:ind w:left="-16" w:right="6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beforeAutospacing="1" w:after="0"/>
              <w:ind w:left="-16" w:right="6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0,000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68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5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Autospacing="1" w:after="0"/>
              <w:ind w:left="7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335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7,280)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5,683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5,80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5,000)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8,055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4,2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0,0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ื่อนไขของสัญญาเงินกู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แห่งหนึ่งไม่สามารถปฏิบัติตามเงื่อนไขบางประการที่ระบุในสัญญาเงินกู้ยืมจากธนาคารแห่งหนึ่งได้ อย่างไรก็ตา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ได้รับหนังสือผ่อนผันการปฏิบัติตามข้อกำหนดต่าง ๆ จากธนาคารแล้ว บริษัทฯและบริษัทย่อยจึงได้จัดประเภทเงินกู้ยืมระยะยาวดังกล่าวตามตารางการชำระคืนเงินต้นตามปกติของสัญญาเงิน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spacing w:lineRule="exact" w:line="420" w:before="120" w:after="120"/>
        <w:ind w:left="605" w:right="-43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70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7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7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7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                   มีมูลค่าต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</w:tr>
    </w:tbl>
    <w:p>
      <w:pPr>
        <w:pStyle w:val="Normal"/>
        <w:spacing w:lineRule="exact" w:line="420"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6: 2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: 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รวมถึงกระแส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ของ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lineRule="exact" w:line="420"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46"/>
        <w:gridCol w:w="1149"/>
        <w:gridCol w:w="1146"/>
        <w:gridCol w:w="1149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521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,830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1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406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รับรู้ในกำไรหรือขาดทุ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81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08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87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05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3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346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้นทุนบริการในอดีตและผลกำไรหรือขาดทุนที่เกิดขึ้นจากการจ่ายชำระผลประโยชน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,45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34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เปลี่ยนแปลงข้อสมมติ                                 ด้านประชากรศาสตร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65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1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522" w:right="-28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84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234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7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56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83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41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47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240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87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188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521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63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3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6: 4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6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7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6"/>
        <w:gridCol w:w="1440"/>
        <w:gridCol w:w="1440"/>
        <w:gridCol w:w="1440"/>
        <w:gridCol w:w="1440"/>
      </w:tblGrid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93"/>
        <w:gridCol w:w="1192"/>
        <w:gridCol w:w="1193"/>
        <w:gridCol w:w="1193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ขนส่งทางทะเล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35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4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กลับสำรองค่าส่งเสริมการข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0,74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,9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,04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979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,9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,1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8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28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0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,5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,8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,2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93"/>
        <w:gridCol w:w="1192"/>
        <w:gridCol w:w="1193"/>
        <w:gridCol w:w="1193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0,7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7,0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5,3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4,55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4,1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6,1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,4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64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58,5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,500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23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ให้กู้ยืมแก่บริษัทย่อยและดอกเบี้ยค้างรับ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,387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,9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4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,1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,48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ต้นทุนที่เกี่ยวข้องกับการผลิต </w:t>
            </w:r>
          </w:p>
          <w:p>
            <w:pPr>
              <w:pStyle w:val="Normal"/>
              <w:widowControl w:val="false"/>
              <w:ind w:left="54" w:right="-43" w:firstLine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ไม่รวมค่าใช้จ่ายเกี่ยวกับพนักงานและค่าเสื่อมราค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83,2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17,9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3,8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7,29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4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7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,3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3,02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ส่วนของ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7,7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,30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                   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ภาษีเงินได้กับผลคูณขอ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ทางบัญชีก่อนภาษีเงินได้                            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59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ารดำเนินงานต่อเนื่อง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5,8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96,19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4,00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6,4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ดำเนินงานที่ยกเลิก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90,16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68,749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4,31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7,44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4,00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6,4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,86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5,4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2,80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3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                  ซึ่งนำมาใช้ลดค่าใช้จ่ายภาษีเงินได้ปัจจุบ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,78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638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,78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63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ผลแตกต่างชั่วคราวที่ใช้หักภาษีและขาดทุน               ทางภาษีที่ยังไม่ได้รับรู้ในงวดก่อน                        ซึ่งนำมาใช้ลดค่าใช้จ่ายภาษีเงินได้รอการ                 ตัด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32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841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42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84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ารปรับลดมูลค่าของสินทรัพย์ภาษีเงินได้                                  รอการตัดบัญชีที่เกิดจากขาดทุนทางภาษี                      ที่ยังไม่ได้ใช้ของงวดก่อ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,7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2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1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84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6,0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,7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1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837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69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3,976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2,47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ต้องเสียภาษี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5,99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8,057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การจำหน่ายเงินลงทุนในบริษัทร่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8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6,4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2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5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4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4,0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0,601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5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1,60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ส่วนของกำไรหรือขาด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7,7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,30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6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191"/>
        <w:gridCol w:w="1194"/>
        <w:gridCol w:w="1191"/>
        <w:gridCol w:w="1194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8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51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22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7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03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7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32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58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,10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,2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4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84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79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0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3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9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1,15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8,1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68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,0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7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58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834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24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9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610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205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598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9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610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7,95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3,5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9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443</w:t>
            </w:r>
          </w:p>
        </w:tc>
      </w:tr>
    </w:tbl>
    <w:p>
      <w:pPr>
        <w:pStyle w:val="Normal"/>
        <w:spacing w:lineRule="exact" w:line="42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2" w:name="Note31_IncomeTax"/>
      <w:bookmarkEnd w:id="12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,342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6: 1,122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ไม่มี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566: 76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ิจารณาแล้ว                             เห็นว่าอาจไม่มีกำไรทางภาษีในอนาคตเพียงพอที่จะนำผลแตกต่างชั่วคราวและ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2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 ด้วยเหตุดังกล่าว ในการจัดทำ                   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ึงได้จัดประเภทผลการดำเนินงานของบริษัท ทิปโก้ ไพน์แอปเปิ้ล จำกัด เป็นส่วนการดำเนินงานที่ยกเลิก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 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หม่ เพื่อนำมาแสดงเปรียบเทียบกับงบกำไรขาดทุนเบ็ดเสร็จรวมของปีปัจจุบ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าดทุนจากการดำเนินงานที่ยกเลิก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1,00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0,83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1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15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5,32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,79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85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0,29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9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40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71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84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7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3,84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54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8,526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4,756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34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993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0,16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8,749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0,16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8,749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0"/>
                <w:sz w:val="30"/>
                <w:szCs w:val="30"/>
              </w:rPr>
              <w:t>รายการที่จะไม่ถูกบันทึกในส่วนของกำไรหรือขาดทุนในภายหลัง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ผลกำไรจากการประมาณการ                                                                       ตามหลักคณิตศาสตร์ประกันภั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8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ปีจากการดำเนินงานที่ยกเลิก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8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ปีจากการดำเนินงานที่ยกเลิก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9,15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6,964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ขาดทุนต่อหุ้นขั้นพื้นฐานสำหรับ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)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6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35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กระแสเงินสดของการดำเนินงานที่ยกเลิกสำห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ต่อไป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574"/>
        <w:gridCol w:w="157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ระแสเงินสดใช้ไปในกิจกรรมดำเนินงาน</w:t>
            </w:r>
          </w:p>
        </w:tc>
        <w:tc>
          <w:tcPr>
            <w:tcW w:w="15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5,788)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,421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ระแสเงินสดใช้ไปในกิจกรรมลงทุน</w:t>
            </w:r>
          </w:p>
        </w:tc>
        <w:tc>
          <w:tcPr>
            <w:tcW w:w="15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,607)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,769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ระแสเงินสดจากกิจกรรมจัดหาเงิน</w:t>
            </w:r>
          </w:p>
        </w:tc>
        <w:tc>
          <w:tcPr>
            <w:tcW w:w="1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974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,50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6"/>
        <w:gridCol w:w="1377"/>
        <w:gridCol w:w="1378"/>
        <w:gridCol w:w="1377"/>
      </w:tblGrid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ต่อหุ้นขั้นพื้นฐาน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5" w:right="-43" w:hanging="226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ที่เป็นของผู้ถือหุ้น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,102)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,745</w:t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9,506)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7,287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19)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1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48)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4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5" w:right="-43" w:hanging="226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ต่อหุ้นขั้นพื้นฐานสำหรับ                  การดำเนินงานต่อเนื่อง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5" w:right="-43" w:hanging="226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จากการดำเนินงานต่อเนื่องที่เป็นของผู้ถือหุ้นของบริษัทฯ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058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4,494</w:t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9,506)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7,287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1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6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48)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คือคณะกรรมการบริหารของกลุ่มบริษัท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9"/>
        <w:gridCol w:w="1158"/>
        <w:gridCol w:w="1159"/>
        <w:gridCol w:w="1159"/>
        <w:gridCol w:w="1160"/>
        <w:gridCol w:w="1158"/>
        <w:gridCol w:w="1159"/>
        <w:gridCol w:w="1159"/>
        <w:gridCol w:w="1157"/>
      </w:tblGrid>
      <w:tr>
        <w:trPr/>
        <w:tc>
          <w:tcPr>
            <w:tcW w:w="1421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จากพืช ผัก              และผลไม้</w:t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32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2)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8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05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5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ปีจากการดำเนินงานต่อเนื่อง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0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8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2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110"/>
        <w:gridCol w:w="1109"/>
        <w:gridCol w:w="1111"/>
        <w:gridCol w:w="1109"/>
        <w:gridCol w:w="1111"/>
        <w:gridCol w:w="110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5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1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9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9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93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5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1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0</w:t>
            </w:r>
          </w:p>
        </w:tc>
      </w:tr>
    </w:tbl>
    <w:p>
      <w:pPr>
        <w:pStyle w:val="Normal"/>
        <w:spacing w:before="240" w:after="120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bookmarkStart w:id="13" w:name="_Hlk63638233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58 </w:t>
      </w:r>
      <w:bookmarkEnd w:id="1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bookmarkStart w:id="14" w:name="_Hlk51753492"/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าจากส่วนงาน</w:t>
      </w:r>
      <w:bookmarkStart w:id="15" w:name="_Hlk31315433"/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ดื่ม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bookmarkEnd w:id="14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6: 1,14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53"/>
        <w:gridCol w:w="2866"/>
        <w:gridCol w:w="1530"/>
        <w:gridCol w:w="1800"/>
      </w:tblGrid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7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.8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.1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1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.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.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 เค มาสเตอร์ พูล ฟันด์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6: 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: 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5" w:leader="none"/>
          <w:tab w:val="left" w:pos="14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 คงเหลือเป็นจำนวนเงินดัง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614"/>
        <w:gridCol w:w="1616"/>
        <w:gridCol w:w="1616"/>
        <w:gridCol w:w="1616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exact" w:line="414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46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14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exact" w:line="414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06"/>
        <w:gridCol w:w="1508"/>
        <w:gridCol w:w="1507"/>
        <w:gridCol w:w="1509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spacing w:lineRule="exact" w:line="414"/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หนังสือค้ำประกันที่ออกโดยธนาคารในนามกลุ่มบริษัท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893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16"/>
        <w:gridCol w:w="1518"/>
        <w:gridCol w:w="1519"/>
        <w:gridCol w:w="1518"/>
      </w:tblGrid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spacing w:lineRule="exact" w:line="414"/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4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4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4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lineRule="exact" w:line="420" w:before="20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ปีปัจจุบัน กลุ่มบริษัทได้ถูกฟ้องร้องในคดีเกี่ยวกับการถูกกล่าวหาว่าผิดสัญญาจ้างงานเป็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จำนวนเงิน </w:t>
      </w:r>
      <w:r>
        <w:rPr>
          <w:rFonts w:ascii="Angsana New" w:hAnsi="Angsana New"/>
          <w:spacing w:val="-4"/>
          <w:sz w:val="32"/>
          <w:szCs w:val="32"/>
        </w:rPr>
        <w:t>15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ซึ่งปัจจุบันคดีความอยู่ระหว่างการพิจารณาของศาลแรงงาน 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กลุ่มบริษัทเชื่อมั่น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ี่วัดมูลค่าด้วยมูลค่ายุติธรรมของกลุ่มบริษัทคือตราสารอนุพันธ์ และสินทรัพย์ที่เปิดเผยมูลค่ายุติธรรมคืออสังหาริมทรัพย์เพื่อการลงทุน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6" w:name="_Hlk61730172"/>
      <w:bookmarkStart w:id="17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1</w:t>
        <w:tab/>
      </w:r>
      <w:bookmarkStart w:id="18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6"/>
      <w:bookmarkEnd w:id="17"/>
      <w:bookmarkEnd w:id="18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17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กิจการที่เกี่ยวข้องกัน เงินลงทุน เงินกู้ยืมระยะสั้นและเงินกู้ยืมระยะยาวจากสถาบันการเงิน กลุ่มบริษัทมีความเสี่ยงที่เกี่ยวข้องกับเครื่องมือทางการเงินดังกล่าว และมีนโยบายการบริหาร                             ความเสี่ยงดังนี้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ให้กู้ยืม และเงินฝากกับธนาคาร    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     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9" w:name="_Hlk61512590"/>
      <w:bookmarkEnd w:id="19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เงินให้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เงินให้กู้ยืม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bookmarkStart w:id="21" w:name="_Hlk61512590"/>
      <w:bookmarkStart w:id="22" w:name="_Hlk61506846"/>
      <w:bookmarkEnd w:id="21"/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2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กลุ่มบริษัทได้เข้าทำตราสารอนุพันธ์เพื่อบริหารความเสี่ยงดังกล่าว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หรือส่งออกสินค้า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แลกเปลี่ยนอัตราดอกเบี้ย เพื่อช่วยลดความเสี่ยงที่เกิดจากความผันผวนของอัตราดอกเบี้ย </w:t>
      </w:r>
    </w:p>
    <w:p>
      <w:pPr>
        <w:pStyle w:val="Normal"/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 อย่างไรก็ตา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ยอดคงเหลือของสัญญาซื้อขายเงินตราต่างประเทศล่วงหน้าซี่งครบกำหนดภายในหนึ่งปี ณ 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1124"/>
        <w:gridCol w:w="1126"/>
        <w:gridCol w:w="1305"/>
        <w:gridCol w:w="1304"/>
        <w:gridCol w:w="1305"/>
        <w:gridCol w:w="130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0 - 34.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60 - 35.2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8</w:t>
            </w:r>
          </w:p>
        </w:tc>
      </w:tr>
    </w:tbl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กลุ่มบริษัทคาดว่าจะไม่มีผลกระทบต่อกำไร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สั้นและเงินกู้ยืมระยะยาวจากสถาบัน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6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154"/>
        <w:gridCol w:w="1157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.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2.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2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9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0.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5.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5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0 - 5.40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8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8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43 - 8.21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4.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8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67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130"/>
        <w:gridCol w:w="1133"/>
        <w:gridCol w:w="1126"/>
        <w:gridCol w:w="1128"/>
        <w:gridCol w:w="1126"/>
        <w:gridCol w:w="1286"/>
      </w:tblGrid>
      <w:tr>
        <w:trPr>
          <w:tblHeader w:val="true"/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35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6.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6.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1.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1.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5 - 5.60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.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0 - 8.21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7.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68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7"/>
        <w:gridCol w:w="1146"/>
        <w:gridCol w:w="1126"/>
        <w:gridCol w:w="1241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3" w:name="_Hlk120870896"/>
            <w:bookmarkStart w:id="24" w:name="_Hlk120870896"/>
            <w:bookmarkEnd w:id="24"/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2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2.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7.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6.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6.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0 - 5.4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.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36 - 8.21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8.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.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46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5" w:name="_Hlk120870896"/>
            <w:bookmarkStart w:id="26" w:name="_Hlk120870896"/>
            <w:bookmarkEnd w:id="26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  <w:r>
        <w:br w:type="page"/>
      </w:r>
    </w:p>
    <w:tbl>
      <w:tblPr>
        <w:tblW w:w="9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7"/>
        <w:gridCol w:w="1146"/>
        <w:gridCol w:w="1126"/>
        <w:gridCol w:w="1241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3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2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7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0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5 - 4.8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1 - 8.21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3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ผลกระทบต่อกำไร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0"/>
        <w:gridCol w:w="1776"/>
        <w:gridCol w:w="1779"/>
        <w:gridCol w:w="1776"/>
        <w:gridCol w:w="1779"/>
      </w:tblGrid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ขาดทุนก่อนภาษี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8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60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281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0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ยังถือเสมือนว่าอัตราดอกเบี้ยที่ปรับขึ้นลงตามอัตราตลาดของ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                                 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ต็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 นอกจากนี้ กลุ่มบริษัทมีการติดตามความเสี่ยงจากการขาดสภาพคล่องโดยการใช้เงินเบิกเกินบัญชีและเงินกู้ยืมจากธนาคาร ซึ่ง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สามารถแสดง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2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7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1.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6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.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.7</w:t>
            </w:r>
          </w:p>
        </w:tc>
      </w:tr>
      <w:tr>
        <w:trPr>
          <w:trHeight w:val="60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7.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7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79.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4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6.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0.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7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.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7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87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2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19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.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.9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1.9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1.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4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1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3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3.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35.2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1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1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.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.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9.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.7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5.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54.6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จ้าหนี้ และเงินกู้ยืมระยะสั้นจากสถาบันการเงิน แสดงมูลค่ายุติธรรมโดยประมาณตามมูลค่าตามบัญชีที่แสดงในงบฐานะการเงิ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                   การปฏิบัติตามเงื่อนไขทางการเงินตามที่กำหนดไว้ในสัญญาเงินกู้ ซึ่งกลุ่มบริษัทได้ปฏิบัติตามเงื่อนไขทางการเงินดังกล่าวตลอดระยะเวลาที่รายงาน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27" w:name="_Hlk3190165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9:1 </w:t>
      </w:r>
      <w:bookmarkEnd w:id="27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6: 0.53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71:1 (2566: 0.48:1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           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ฯได้มีมติเสนอให้ที่ประชุมสามัญผู้ถือหุ้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อนุมัติให้นำหุ้นสามัญของบริษัท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ิปโก้แอสฟัลท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หุ้น ไปจำนำเป็นหลักทรัพย์ค้ำประกันวงเงินกู้ยืมระยะสั้นจากสถาบันการเงิ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footerReference w:type="default" r:id="rId6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855084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165953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196269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231934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455718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86fd7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  <Pages>53</Pages>
  <Words>16655</Words>
  <Characters>66292</Characters>
  <CharactersWithSpaces>82782</CharactersWithSpaces>
  <Paragraphs>16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06:00Z</dcterms:created>
  <dc:creator>YourNameHere</dc:creator>
  <dc:description/>
  <dc:language>en-US</dc:language>
  <cp:lastModifiedBy>Ketsuda Piasawat</cp:lastModifiedBy>
  <cp:lastPrinted>2025-02-18T08:53:00Z</cp:lastPrinted>
  <dcterms:modified xsi:type="dcterms:W3CDTF">2025-02-18T08:53:00Z</dcterms:modified>
  <cp:revision>345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