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cs="Angsana New" w:asciiTheme="majorBidi" w:hAnsiTheme="majorBidi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20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7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เอฟแอนด์บี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4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,0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5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7,7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1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8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4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27.2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9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5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9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7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5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9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0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5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1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9,3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36,0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ได้บันทึกค่าเผื่อการด้อยค่า</w:t>
      </w:r>
      <w:r>
        <w:rPr>
          <w:rFonts w:ascii="Angsana New" w:hAnsi="Angsana New" w:cs="Angsana New" w:asciiTheme="majorBidi" w:cstheme="majorBidi" w:hAnsiTheme="majorBidi"/>
        </w:rPr>
        <w:t xml:space="preserve">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3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112.3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66,73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8,5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,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4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2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2"/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0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0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3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91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06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24,1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91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8,61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,24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โอนกลับค่าเผื่อการด้อยค่า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6,7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4,38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7,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5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,0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3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4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3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8,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,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6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3,5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2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3,6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,9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,36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1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7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08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3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8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6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5,5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9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40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940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29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,35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75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3,8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1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84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51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4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0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95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7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4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3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2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41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3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611"/>
        <w:gridCol w:w="1617"/>
        <w:gridCol w:w="189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39 - 36.8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81 - 36.0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.6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0 - 34.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60 - 35.2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8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7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5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9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>สิงหาคม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</w:rPr>
        <w:t>25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166925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73630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  <Pages>17</Pages>
  <Words>3295</Words>
  <Characters>18786</Characters>
  <CharactersWithSpaces>22037</CharactersWithSpaces>
  <Paragraphs>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6:00Z</dcterms:created>
  <dc:creator>SSS</dc:creator>
  <dc:description/>
  <dc:language>en-US</dc:language>
  <cp:lastModifiedBy>Ketsuda Piasawat</cp:lastModifiedBy>
  <cp:lastPrinted>2024-08-08T02:19:00Z</cp:lastPrinted>
  <dcterms:modified xsi:type="dcterms:W3CDTF">2024-08-08T02:2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